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DecoType Naskh Variants"/>
          <w:b/>
          <w:b/>
          <w:bCs/>
          <w:lang w:bidi="ar-SA"/>
        </w:rPr>
      </w:pPr>
      <w:r>
        <w:rPr>
          <w:rFonts w:cs="DecoType Naskh Variants"/>
          <w:b/>
          <w:bCs/>
          <w:rtl w:val="true"/>
          <w:lang w:bidi="ar-SA"/>
        </w:rPr>
      </w:r>
    </w:p>
    <w:p>
      <w:pPr>
        <w:pStyle w:val="Heading"/>
        <w:jc w:val="left"/>
        <w:rPr>
          <w:rFonts w:cs="DecoType Naskh Variants"/>
          <w:b/>
          <w:b/>
          <w:bCs/>
          <w:lang w:val="en-US" w:eastAsia="en-US" w:bidi="ar-SA"/>
        </w:rPr>
      </w:pPr>
      <w:r>
        <w:rPr>
          <w:rFonts w:cs="DecoType Naskh Variants"/>
          <w:b/>
          <w:bCs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272030</wp:posOffset>
            </wp:positionH>
            <wp:positionV relativeFrom="paragraph">
              <wp:posOffset>-961390</wp:posOffset>
            </wp:positionV>
            <wp:extent cx="1905000" cy="647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cs="DecoType Naskh Variants"/>
        </w:rPr>
      </w:pPr>
      <w:r>
        <w:rPr>
          <w:rFonts w:cs="DecoType Naskh Variants"/>
          <w:rtl w:val="true"/>
        </w:rPr>
      </w:r>
    </w:p>
    <w:p>
      <w:pPr>
        <w:pStyle w:val="Heading"/>
        <w:jc w:val="left"/>
        <w:rPr>
          <w:rFonts w:cs="DecoType Naskh Variants"/>
          <w:lang w:val="en-US" w:eastAsia="en-US" w:bidi="ar-SA"/>
        </w:rPr>
      </w:pPr>
      <w:r>
        <w:rPr>
          <w:rFonts w:cs="DecoType Naskh Variants"/>
          <w:rtl w:val="true"/>
          <w:lang w:val="en-US" w:eastAsia="en-US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55.15pt;margin-top:-2.9pt;width:381.7pt;height:96.7pt;mso-wrap-style:none;v-text-anchor:middle" type="_x0000_t136">
            <v:path textpathok="t"/>
            <v:textpath on="t" fitshape="t" string="فقه المعاملات المصرفية" style="font-family:&quot;SC_OUHOD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  <w:pict>
          <v:shape id="shape_0" fillcolor="black" stroked="f" o:allowincell="f" style="position:absolute;margin-left:198.4pt;margin-top:114.1pt;width:121.45pt;height:62.95pt;mso-wrap-style:none;v-text-anchor:middle" type="_x0000_t136">
            <v:path textpathok="t"/>
            <v:textpath on="t" fitshape="t" string="فضيلة الشيخ  " style="font-family:&quot;DecoType Naskh Special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Heading1"/>
        <w:ind w:left="0" w:right="0" w:hanging="0"/>
        <w:jc w:val="center"/>
        <w:rPr>
          <w:rFonts w:cs="DecoType Naskh Variants"/>
          <w:lang w:bidi="ar-SA"/>
        </w:rPr>
      </w:pPr>
      <w:r>
        <w:rPr>
          <w:rFonts w:cs="DecoType Naskh Variants"/>
          <w:rtl w:val="true"/>
          <w:lang w:bidi="ar-SA"/>
        </w:rPr>
      </w:r>
    </w:p>
    <w:p>
      <w:pPr>
        <w:pStyle w:val="Heading1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black" stroked="f" o:allowincell="f" style="position:absolute;margin-left:97.15pt;margin-top:27.5pt;width:303.7pt;height:74.95pt;mso-wrap-style:none;v-text-anchor:middle" type="_x0000_t136">
            <v:path textpathok="t"/>
            <v:textpath on="t" fitshape="t" string="د . يوسف بن عبد الله الشبيلي" style="font-family:&quot;DecoType Naskh Special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462530</wp:posOffset>
            </wp:positionH>
            <wp:positionV relativeFrom="paragraph">
              <wp:posOffset>3539490</wp:posOffset>
            </wp:positionV>
            <wp:extent cx="1485900" cy="52387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119630</wp:posOffset>
            </wp:positionH>
            <wp:positionV relativeFrom="paragraph">
              <wp:posOffset>4225290</wp:posOffset>
            </wp:positionV>
            <wp:extent cx="2286000" cy="6477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87" r="-4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f" o:allowincell="f" style="position:absolute;margin-left:148.9pt;margin-top:401.15pt;width:206.95pt;height:31.75pt;mso-wrap-style:none;v-text-anchor:middle" type="_x0000_t136">
            <v:path textpathok="t"/>
            <v:textpath on="t" fitshape="t" string="almodhe1405@hotmail.com&#10;almodhe@yahoo" style="font-family:&quot;Garamond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Heading1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ind w:left="0" w:right="0" w:hanging="0"/>
        <w:jc w:val="center"/>
        <w:rPr>
          <w:lang w:val="en-US" w:eastAsia="en-US" w:bidi="ar-SA"/>
        </w:rPr>
      </w:pPr>
      <w:r>
        <w:rPr>
          <w:rtl w:val="true"/>
          <w:lang w:val="en-US" w:eastAsia="en-US" w:bidi="ar-SA"/>
        </w:rPr>
        <w:pict>
          <v:shape id="shape_0" fillcolor="black" stroked="f" o:allowincell="f" style="position:absolute;margin-left:139.9pt;margin-top:22.4pt;width:215.95pt;height:44.05pt;mso-wrap-style:none;v-text-anchor:middle" type="_x0000_t136">
            <v:path textpathok="t"/>
            <v:textpath on="t" fitshape="t" string="فُرغت الأشرطة بإذن من الشيخ" style="font-family:&quot;Traditional Arabic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Heading1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ind w:left="0" w:right="0" w:hanging="0"/>
        <w:jc w:val="center"/>
        <w:rPr>
          <w:rFonts w:cs="DecoType Naskh Variants"/>
          <w:lang w:bidi="ar-SA"/>
        </w:rPr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فن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س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َّ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ع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ؤ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ر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ز</w:t>
      </w:r>
      <w:r>
        <w:rPr>
          <w:rtl w:val="true"/>
        </w:rPr>
        <w:t>َ</w:t>
      </w:r>
      <w:r>
        <w:rPr>
          <w:rtl w:val="true"/>
        </w:rPr>
        <w:t>اء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tl w:val="true"/>
        </w:rPr>
        <w:t>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وق</w:t>
      </w:r>
      <w:r>
        <w:rPr>
          <w:rtl w:val="true"/>
        </w:rPr>
        <w:t>َ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لوم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أو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خصائ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س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س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ي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6"/>
          <w:szCs w:val="36"/>
        </w:rPr>
        <w:t></w:t>
      </w:r>
      <w:r>
        <w:rPr>
          <w:color w:val="0000FF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َيُّهَ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آمَنُو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ِذَ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َدَايَنْتُم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ِدَيْنٍ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ِلَ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َجَلٍ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ُسَمّى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َاكْتُبُوهُ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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82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ي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ي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Heading2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ق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2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ر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Fonts w:cs="Palatino Linotype" w:ascii="Palatino Linotype" w:hAnsi="Palatino Linotype"/>
          <w:color w:val="FF0000"/>
          <w:rtl w:val="true"/>
          <w:lang w:eastAsia="ar-SA" w:bidi="ar-SA"/>
        </w:rPr>
        <w:t>₎₎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إِنِّ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َاتَبْت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َهْلِ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َلَ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ِسْع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َوَاقٍ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ِ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ُلّ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َامٍ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ُوقِيَّة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ascii="Palatino Linotype" w:hAnsi="Palatino Linotype" w:cs="Palatino Linotype"/>
          <w:color w:val="FF0000"/>
          <w:rtl w:val="true"/>
          <w:lang w:bidi="ar-SA"/>
        </w:rPr>
        <w:t>₍₍</w:t>
      </w:r>
      <w:r>
        <w:rPr>
          <w:rFonts w:ascii="Palatino Linotype" w:hAnsi="Palatino Linotype" w:cs="Palatino Linotype"/>
          <w:color w:val="FF0000"/>
          <w:rtl w:val="true"/>
        </w:rPr>
        <w:t xml:space="preserve"> </w:t>
      </w:r>
      <w:r>
        <w:rPr>
          <w:rFonts w:cs="Palatino Linotype" w:ascii="Palatino Linotype" w:hAnsi="Palatino Linotype"/>
          <w:rtl w:val="true"/>
        </w:rPr>
        <w:t xml:space="preserve">. </w:t>
      </w:r>
      <w:r>
        <w:rPr>
          <w:rFonts w:ascii="Palatino Linotype" w:hAnsi="Palatino Linotype" w:cs="Palatino Linotype"/>
          <w:rtl w:val="true"/>
        </w:rPr>
        <w:t xml:space="preserve">فهي قد كاتبت أهلها بأن تشتري نفسها منهم بتسع أواق ، تدفع لهم في كل عام أوقية ، فهنا الثمن مقسط بأجزاء معلومة ، فهذا دليل على جواز تقسيط الثمن </w:t>
      </w:r>
      <w:r>
        <w:rPr>
          <w:rFonts w:cs="Palatino Linotype" w:ascii="Palatino Linotype" w:hAnsi="Palatino Linotype"/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rFonts w:ascii="Palatino Linotype" w:hAnsi="Palatino Linotype" w:cs="Palatino Linotype"/>
        </w:rPr>
      </w:pPr>
      <w:r>
        <w:rPr>
          <w:rFonts w:ascii="Palatino Linotype" w:hAnsi="Palatino Linotype" w:cs="Palatino Linotype"/>
          <w:rtl w:val="true"/>
        </w:rPr>
        <w:t xml:space="preserve">بقي الأمر الثاني وهو </w:t>
      </w:r>
      <w:r>
        <w:rPr>
          <w:rFonts w:cs="Palatino Linotype" w:ascii="Palatino Linotype" w:hAnsi="Palatino Linotype"/>
          <w:rtl w:val="true"/>
        </w:rPr>
        <w:t xml:space="preserve">:  </w:t>
      </w:r>
      <w:r>
        <w:rPr>
          <w:rFonts w:ascii="Palatino Linotype" w:hAnsi="Palatino Linotype" w:cs="Palatino Linotype"/>
          <w:rtl w:val="true"/>
        </w:rPr>
        <w:t xml:space="preserve">الزيادة </w:t>
      </w:r>
      <w:r>
        <w:rPr>
          <w:rFonts w:cs="Palatino Linotype" w:ascii="Palatino Linotype" w:hAnsi="Palatino Linotype"/>
          <w:rtl w:val="true"/>
        </w:rPr>
        <w:t xml:space="preserve">. </w:t>
      </w:r>
      <w:r>
        <w:rPr>
          <w:rFonts w:ascii="Palatino Linotype" w:hAnsi="Palatino Linotype" w:cs="Palatino Linotype"/>
          <w:rtl w:val="true"/>
        </w:rPr>
        <w:t xml:space="preserve">وهنا إشكال كبير ، وهو أن الثمن سيزيد في الآجل أكثر من السعر الحاضر ، وهذا الأمر أيضًا نقول </w:t>
      </w:r>
      <w:r>
        <w:rPr>
          <w:rFonts w:cs="Palatino Linotype" w:ascii="Palatino Linotype" w:hAnsi="Palatino Linotype"/>
          <w:rtl w:val="true"/>
        </w:rPr>
        <w:t xml:space="preserve">: </w:t>
      </w:r>
      <w:r>
        <w:rPr>
          <w:rFonts w:ascii="Palatino Linotype" w:hAnsi="Palatino Linotype" w:cs="Palatino Linotype"/>
          <w:rtl w:val="true"/>
        </w:rPr>
        <w:t xml:space="preserve">هو جائز ؛ جوزته الشريعة ،وقد دل على جوازه عدة أدلة </w:t>
      </w:r>
      <w:r>
        <w:rPr>
          <w:rFonts w:cs="Palatino Linotype" w:ascii="Palatino Linotype" w:hAnsi="Palatino Linotyp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ل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ن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ما</w:t>
      </w:r>
      <w:r>
        <w:rPr>
          <w:color w:val="FF99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₎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أَنّ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رَسُول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للَّه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صَلَّى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للَّه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عَلَيْه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وَسَلَّم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أَمَرَه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أَن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ُجَهِّز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جَيْشًا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فَنَفِدَت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لْإِبِل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فَأَمَرَه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أَن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َأْخُذ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فِي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قِلَاص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لصَّدَقَة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فَكَان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َأْخُذ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لْبَعِير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بِالْبَعِيرَيْن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إِلَى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إِبِل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لصَّدَقَةِ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بع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ع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واح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بع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ح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سد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جل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صب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أخذ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ع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واح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سد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ت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عير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لاث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د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د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وا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زي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وج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جم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ك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غ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ح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جم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وا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زي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اض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قيا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اب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صحيح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س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قيق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ك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ع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ؤ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بي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م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قسي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اض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ؤ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شت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رتف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تقد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أخذ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كث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خ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اضر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ُ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ْ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دخ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د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أخذ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شتر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ان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صاع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أخذ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كث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دف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ل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ي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خذ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خذ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ان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صاع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ؤجل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سيأخذ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نت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قاب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أج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أخذ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كث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عه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ك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قسي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زي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ؤ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زا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ؤ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ك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قسي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زي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ؤ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قيا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صحي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ا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زي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ؤ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خال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سأ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تأخر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يخ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اص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د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لبا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ح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ر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ر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قسي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زا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ؤ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ز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اض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ح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زي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قاب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أج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وافق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يخ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ب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ح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ب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خال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فظ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عا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تا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ؤل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سأ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ستدلو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دليل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ائ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ض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عر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ق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ثمان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نسيئ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مائ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Palatino Linotype" w:hAnsi="Palatino Linotype" w:cs="Traditional Arabic"/>
          <w:color w:val="FF0000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ت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سن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سن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ب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ري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ب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سع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غيره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س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₎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نَهَى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عَنْ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بَيْعَتَيْنِ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بَيْعَة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قالو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بيعت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ن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نسيئ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ليل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الو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قي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زي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ن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ابل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ف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إ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ابل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آ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ي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ت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زي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ليل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ا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Palatino Linotype" w:hAnsi="Palatino Linotype"/>
          <w:b/>
          <w:b/>
          <w:bCs/>
          <w:sz w:val="36"/>
          <w:szCs w:val="36"/>
        </w:rPr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هاذي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دليلي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لذي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ذكرهما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مانعو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أولًا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ول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ت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غ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ُ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ه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ت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ختل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أوي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عنا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eastAsia="Palatino Linotype" w:cs="Palatino Linotype" w:ascii="Palatino Linotype" w:hAnsi="Palatino Linotype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بعض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الشافع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أحم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سر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م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قد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بعض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شيخ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سلا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ب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يم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ب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ق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سرو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ح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و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م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ين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بعض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ك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نسيئ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ك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راد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فر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اقد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د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ٍ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أح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عر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غر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نا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أح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عر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ي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ت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إ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ح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حم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لا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لم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إن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الو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ك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نسيئ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ك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را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فر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اقد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حد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عر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تفق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خطاب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حم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ك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طاوو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أ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و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عش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هر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ٍ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خمس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ش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ذه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حده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ك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ح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أ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فرق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ق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وزاع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أ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فارق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ت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بات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أح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عل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نا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أح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ي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ت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قسي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ب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ف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ائ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مشت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ي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ٍ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من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شتر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ن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شتر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تقسي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أخت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يه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اب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فق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ب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فر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حج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ثان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كر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يخ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اص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لبا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غير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ر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بو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ر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ب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زي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قاب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قي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غ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قي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زي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ن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عتب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ل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عا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به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ظي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به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كر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شر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ر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ب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أب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زي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عترض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ف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ريش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قالو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6"/>
          <w:szCs w:val="36"/>
        </w:rPr>
        <w:t></w:t>
      </w:r>
      <w:r>
        <w:rPr>
          <w:rFonts w:cs="Traditional Arabic" w:ascii="Palatino Linotype" w:hAnsi="Palatino Linotype"/>
          <w:color w:val="0000FF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إِنَّمَا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الْبَيْعُ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مِثْلُ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الرِّب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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زي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زي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ما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ُ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ُ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ح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ر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عا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ي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و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6"/>
          <w:szCs w:val="36"/>
        </w:rPr>
        <w:t>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وَأَحَلَّ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الْبَيْعَ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وَحَرَّمَ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</w:rPr>
        <w:t>الرِّبا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</w:t>
      </w:r>
      <w:r>
        <w:rPr>
          <w:rFonts w:cs="Traditional Arabic" w:ascii="Palatino Linotype" w:hAnsi="Palatino Linotype"/>
          <w:sz w:val="36"/>
          <w:szCs w:val="36"/>
          <w:rtl w:val="true"/>
        </w:rPr>
        <w:t>[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cs="Traditional Arabic" w:ascii="Palatino Linotype" w:hAnsi="Palatino Linotype"/>
          <w:sz w:val="36"/>
          <w:szCs w:val="36"/>
        </w:rPr>
        <w:t>275</w:t>
      </w:r>
      <w:r>
        <w:rPr>
          <w:rFonts w:cs="Traditional Arabic" w:ascii="Palatino Linotype" w:hAnsi="Palatino Linotype"/>
          <w:sz w:val="36"/>
          <w:szCs w:val="36"/>
          <w:rtl w:val="true"/>
        </w:rPr>
        <w:t>]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فر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و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فر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ه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و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قر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ط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ود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ستر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ل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قي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ه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 xml:space="preserve">"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نقود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تولد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نقود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>"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أ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زي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أخذ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قترض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ن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ل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ي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ي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إ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ي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كس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ن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ف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ان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ائ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حول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ول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لن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قلب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جا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شرو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تقل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د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ان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ل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ي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شتر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ا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ع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أ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مائ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ل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ي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لن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حول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ا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ا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خر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أصب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قلي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م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تد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ا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خلا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قر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ر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ان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ل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أخذ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ئ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ل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قي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بذ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ه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ُ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ِ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قو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فر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ل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ب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و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ل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بو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ي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ق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با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شرو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موي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ي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ن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ن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قسي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جوا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أ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ائ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مشت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ثمان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بالنسيئ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مائ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شر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فق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ي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ٍ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عر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ب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فترق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b/>
          <w:b/>
          <w:bCs/>
          <w:sz w:val="36"/>
          <w:szCs w:val="36"/>
        </w:rPr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تقسيط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شتر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قسي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لاث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رو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Palatino Linotype" w:hAnsi="Palatino Linotype" w:cs="Traditional Arabic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ر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ائ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لك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جو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ملك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أد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تعد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سن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سن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ك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زا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د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َال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: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>₎₎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أَتَيْت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رَسُول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صَلَّى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وَسَلَّم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فَقُلْت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يَأْتِينِي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الرَّجُل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يَسْأَلُنِي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الْبَيْعِ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لَيْس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عِنْدِي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أَبْتَاع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لَه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السُّوقِ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ثُمّ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أَبِيعُه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ك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زا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أت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طل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يس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ك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أ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ك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ب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ملك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ر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أ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ص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أ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غد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تستلم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ذه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ك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يشتر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و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سلم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ر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سأ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ب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-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ل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تَبِعْ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لَيْس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عِنْدَك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ها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ي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د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ي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لك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د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نس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م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د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د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ب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مر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ا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ض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ه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وا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خمس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َال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₎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ل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يَحِلّ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سَلَفٌ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وَبَيْعٌ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وَل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شَرْطَانِ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بَيْع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وَل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رِبْح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لَمْ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يُضْمَنْ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وَل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بَيْع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لَيْس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عِنْدَك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ر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أ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قض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ملوك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غال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م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م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دو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جد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علو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نظ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صرف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ا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د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من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و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ُ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اج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ت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ضر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ج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دخ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و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بدأ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اج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يار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اج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ضائ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طع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غ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د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يز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يس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غير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ؤسس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د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مو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تكدس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د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د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ودائ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عند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يز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خر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يض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سر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ج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عر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َّ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اج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فلان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رصيد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ان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لي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ستخرج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عتما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ستند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ستور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ضا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ه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ص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عر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سر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يستط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خل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عرف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أسر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ستفي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سر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صالح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خ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جار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نظ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ل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من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و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م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تاج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ا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لد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سلام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موي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نقدي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صار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سلام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إ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موي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ي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حت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ربح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مح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غل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نظ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لا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إسلام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بنو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تم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ق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ملك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صالح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تاج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بيع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مل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شرك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نح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قص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ك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و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ا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تم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ثي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د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ستودع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بي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تم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ك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و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يار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حتم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طلب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مل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إ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تم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و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حدو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يار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ل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غال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أ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م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طل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شت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يا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أن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أشتر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راب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أ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Palatino Linotype" w:hAnsi="Palatino Linotype"/>
          <w:sz w:val="36"/>
          <w:szCs w:val="36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حظ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طل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م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م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س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خاص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و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سم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راب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آ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شراء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التعب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دق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ق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راب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وا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شر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تسم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راب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راب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شتر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ثمان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بيع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مائ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ث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للوا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شر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عم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–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م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إ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يشتر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راب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المراب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آ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صرف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حقي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ش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َ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ج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وج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المراب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تحد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عن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فقهاؤن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متقدم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ن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المتقدمين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يقسمون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البيوع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Palatino Linotype" w:cs="Traditional Arabic"/>
          <w:rtl w:val="true"/>
        </w:rPr>
        <w:t xml:space="preserve"> </w:t>
      </w:r>
      <w:r>
        <w:rPr>
          <w:rFonts w:cs="Traditional Arabic"/>
          <w:rtl w:val="true"/>
        </w:rPr>
        <w:t>نوعين</w:t>
      </w:r>
      <w:r>
        <w:rPr>
          <w:rFonts w:eastAsia="Palatino Linotype" w:cs="Traditional Arabic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 w:ascii="Palatino Linotype" w:hAnsi="Palatino Linotype"/>
                <w:sz w:val="36"/>
                <w:szCs w:val="36"/>
              </w:rPr>
              <w:t>1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 xml:space="preserve"> - </w:t>
            </w:r>
            <w:r>
              <w:rPr>
                <w:rFonts w:ascii="Palatino Linotype" w:hAnsi="Palatino Linotype"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rFonts w:ascii="Palatino Linotype" w:hAnsi="Palatino Linotype" w:eastAsia="Palatino Linotype" w:cs="Palatino Linotyp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ساومة</w:t>
            </w:r>
            <w:r>
              <w:rPr>
                <w:rFonts w:ascii="Palatino Linotype" w:hAnsi="Palatino Linotype" w:eastAsia="Palatino Linotype" w:cs="Palatino Linotyp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 w:ascii="Palatino Linotype" w:hAnsi="Palatino Linotype"/>
                <w:sz w:val="36"/>
                <w:szCs w:val="36"/>
              </w:rPr>
              <w:t>2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 xml:space="preserve"> - </w:t>
            </w:r>
            <w:r>
              <w:rPr>
                <w:rFonts w:ascii="Palatino Linotype" w:hAnsi="Palatino Linotype"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rFonts w:ascii="Palatino Linotype" w:hAnsi="Palatino Linotype" w:eastAsia="Palatino Linotype" w:cs="Palatino Linotyp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Palatino Linotype" w:hAnsi="Palatino Linotyp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مانة</w:t>
            </w:r>
            <w:r>
              <w:rPr>
                <w:rFonts w:ascii="Palatino Linotype" w:hAnsi="Palatino Linotype" w:eastAsia="Palatino Linotype" w:cs="Palatino Linotyp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Palatino Linotype" w:hAnsi="Palatino Linotype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</w:rPr>
        <w:t>المساو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ي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بائ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د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نظ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سعر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أ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اشترا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فمثل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سل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سأبيع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سيارة</w:t>
      </w:r>
      <w:r>
        <w:rPr>
          <w:rFonts w:eastAsia="Palatino Linotype" w:cs="Palatino Linotype"/>
          <w:rtl w:val="true"/>
        </w:rPr>
        <w:t xml:space="preserve">  </w:t>
      </w:r>
      <w:r>
        <w:rPr>
          <w:rtl w:val="true"/>
        </w:rPr>
        <w:t>وأري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بيع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أ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اسب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ع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خذ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دع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ساوم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بيع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ن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ع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كلف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حصول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تل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النوع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بيع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بح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سعر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ربح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شتريت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ثمان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سأبيع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تسع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رابح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شتريت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ثمان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سأبيع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ربح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المائ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رابح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النوع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بيع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يع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سعر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خسار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ثل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شتريت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ثمان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سأبيع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خمس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لف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بغ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سأبيع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ع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النوع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يع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لية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rtl w:val="true"/>
        </w:rPr>
        <w:t>ب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سعر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ي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شتريت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ثمان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سأبيع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خط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ساومة</w:t>
      </w:r>
      <w:r>
        <w:rPr>
          <w:rFonts w:eastAsia="Palatino Linotype" w:cs="Palatino Linotype"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دقيق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صادق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أمين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لسع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ثمان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سبع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ب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حد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ُ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ِّ</w:t>
      </w:r>
      <w:r>
        <w:rPr>
          <w:rtl w:val="true"/>
        </w:rPr>
        <w:t>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حسبت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تكالي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كر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صعب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تحر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دق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ستحسب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ع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ض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جر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أجر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ل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جر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هنا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ِّ</w:t>
      </w:r>
      <w:r>
        <w:rPr>
          <w:rtl w:val="true"/>
        </w:rPr>
        <w:t>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ع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لذل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ع</w:t>
      </w:r>
      <w:r>
        <w:rPr>
          <w:rtl w:val="true"/>
        </w:rPr>
        <w:t>َ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او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ل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كاذب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عموم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لآم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البن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شتر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سع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بيع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و</w:t>
      </w:r>
      <w:r>
        <w:rPr>
          <w:rtl w:val="true"/>
        </w:rPr>
        <w:t>َ</w:t>
      </w:r>
      <w:r>
        <w:rPr>
          <w:rtl w:val="true"/>
        </w:rPr>
        <w:t>اع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سع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ه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تأل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رحلت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مرحلة</w:t>
            </w:r>
            <w:r>
              <w:rPr>
                <w:rFonts w:eastAsia="Palatino Linotype" w:cs="Palatino Linotype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ى</w:t>
            </w:r>
            <w:r>
              <w:rPr>
                <w:rFonts w:eastAsia="Palatino Linotype" w:cs="Palatino Linotype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رحلة</w:t>
            </w:r>
            <w:r>
              <w:rPr>
                <w:rFonts w:eastAsia="Palatino Linotype" w:cs="Palatino Linotype"/>
                <w:rtl w:val="true"/>
              </w:rPr>
              <w:t xml:space="preserve"> </w:t>
            </w:r>
            <w:r>
              <w:rPr>
                <w:rtl w:val="true"/>
              </w:rPr>
              <w:t>الوعد</w:t>
            </w:r>
            <w:r>
              <w:rPr>
                <w:rFonts w:eastAsia="Palatino Linotype" w:cs="Palatino Linotype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مرحلة</w:t>
            </w:r>
            <w:r>
              <w:rPr>
                <w:rFonts w:eastAsia="Palatino Linotype" w:cs="Palatino Linotype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  <w:r>
              <w:rPr>
                <w:rFonts w:eastAsia="Palatino Linotype" w:cs="Palatino Linotype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رحلة</w:t>
            </w:r>
            <w:r>
              <w:rPr>
                <w:rFonts w:eastAsia="Palatino Linotype" w:cs="Palatino Linotype"/>
                <w:rtl w:val="true"/>
              </w:rPr>
              <w:t xml:space="preserve"> </w:t>
            </w:r>
            <w:r>
              <w:rPr>
                <w:rtl w:val="true"/>
              </w:rPr>
              <w:t>البيع</w:t>
            </w:r>
            <w:r>
              <w:rPr>
                <w:rFonts w:eastAsia="Palatino Linotype" w:cs="Palatino Linotype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TextBody"/>
        <w:jc w:val="both"/>
        <w:rPr/>
      </w:pPr>
      <w:r>
        <w:rPr>
          <w:rtl w:val="true"/>
        </w:rPr>
        <w:t>المرحل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بن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عد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شتري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ربح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الآج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رحل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ستم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البن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سيشتر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يتملك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يت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ثمان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سأبيعه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أج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مائ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رحل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TextBody"/>
        <w:jc w:val="both"/>
        <w:rPr/>
      </w:pPr>
      <w:r>
        <w:rPr>
          <w:rtl w:val="true"/>
        </w:rPr>
        <w:t>إذ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ركب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مر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رحلتي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مرحل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ه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للواع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ستحدث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Palatino Linotype" w:cs="Palatino Linotype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نق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لاث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ذاهب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قَالَ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افِعِيُّ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-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Palatino Linotype" w:hAnsi="Palatino Linotype"/>
          <w:sz w:val="36"/>
          <w:szCs w:val="36"/>
          <w:rtl w:val="true"/>
        </w:rPr>
        <w:t>₎₎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لْ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رْبِح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شْتَر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شِّر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ئِ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ْبِح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د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َسَو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ف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تَا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ْتَر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ق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ي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₍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يعني</w:t>
      </w:r>
      <w:r>
        <w:rPr>
          <w:rFonts w:eastAsia="Palatino Linotype" w:cs="Palatino Linotyp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واءً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واعد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سيشتري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نقدً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سيشتري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الأج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جوز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ويكونا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حدداه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َبَايَعَ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َلْزَمَ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َنْفُسَهُمَ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ْأَمْرَ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ْأَوَّلَ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tl w:val="true"/>
        </w:rPr>
        <w:t>ٌ</w:t>
      </w:r>
      <w:r>
        <w:rPr>
          <w:rtl w:val="true"/>
        </w:rPr>
        <w:t>]</w:t>
      </w:r>
      <w:r>
        <w:rPr>
          <w:rStyle w:val="FootnoteCharacters"/>
          <w:rStyle w:val="FootnoteAnchor"/>
        </w:rPr>
        <w:footnoteReference w:customMarkFollows="1" w:id="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شَيْئَيْنِ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حَدُهُمَ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َّهُ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تَبَايَعَاهُ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يَمْلِكَهُ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لْبَائِعُ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الثَّانِي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مُخَاطَرَةِ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َنَّ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إنْ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اشْتَرَيْتَهُ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كَذَ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ُرْبِحْك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كَذَا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₍₍</w:t>
      </w:r>
      <w:r>
        <w:rPr>
          <w:rFonts w:eastAsia="Palatino Linotype" w:cs="Palatino Linotype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شاهد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آن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يس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ستحدث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ش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إل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فقه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تقدمون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حكم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شرعي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لهذه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>
          <w:rFonts w:ascii="Palatino Linotype" w:hAnsi="Palatino Linotype" w:cs="Traditional Arabic"/>
          <w:sz w:val="36"/>
          <w:szCs w:val="36"/>
          <w:lang w:eastAsia="en-US" w:bidi="ar-EG"/>
        </w:rPr>
      </w:pP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ك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لآ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الشراء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>
          <w:rFonts w:ascii="Palatino Linotype" w:hAnsi="Palatino Linotype" w:cs="Traditional Arabic"/>
          <w:sz w:val="36"/>
          <w:szCs w:val="36"/>
          <w:lang w:eastAsia="en-US" w:bidi="ar-EG"/>
        </w:rPr>
      </w:pP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لآ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الشر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تقريب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ص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م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إسلام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آن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حك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شرع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ها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حك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أ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واعد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يطل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شت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شتر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وا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ؤجل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ينه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لزم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لعم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خي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تراجع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خي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د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تنفيذ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تفق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يه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ك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عاملة؟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ختلف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علماء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عاصرو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يها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قولين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قول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أول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قه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الك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تأخر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شيخ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حم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عثيم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رحم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ذهبو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لآ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الشراء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لز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حرمة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استدلو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ي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ربا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ي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ربا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شترِ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أ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بيع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عميل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شتري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بيع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ث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يك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قر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بلغ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ال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طالب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سدا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بلغ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كثر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إ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ُوت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يلة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غرض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قرض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ثمان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لف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ab/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رد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ائ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لف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قالوا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ي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ربوية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ل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ذك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صو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قه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الك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ذكرو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صو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عينة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جعلو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عينة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القول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Palatino Linotype" w:hAnsi="Palatino Linotype" w:eastAsia="Palatino Linotype" w:cs="Palatino Linotype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إ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جمهو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أحنا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الشافع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الحنابلة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شرن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نه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كـ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"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حم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س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الشافع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اب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قي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>"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ذه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ام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علم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عاصر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ك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جواز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لآ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الشر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أصل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جائز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ب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صد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قرا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د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جام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فقه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كمجم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فق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إسلام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تاب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رابط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عال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إسلامي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مجم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فق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إسلام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تاب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لمنظمة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ك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هيئ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شرع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إسلامي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قول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لآ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الشر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جائز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جائز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استدلو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قاعد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خذنا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بيو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المعاملا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صح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الجواز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دل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ن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قالوا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تبق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تعالى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>:</w:t>
      </w:r>
      <w:r>
        <w:rPr>
          <w:rFonts w:cs="Traditional Arabic" w:ascii="Palatino Linotype" w:hAnsi="Palatino Linotype"/>
          <w:color w:val="0000FF"/>
          <w:sz w:val="36"/>
          <w:szCs w:val="36"/>
          <w:rtl w:val="true"/>
          <w:lang w:eastAsia="en-US" w:bidi="ar-EG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36"/>
          <w:szCs w:val="36"/>
          <w:rtl w:val="true"/>
          <w:lang w:eastAsia="en-US" w:bidi="ar-EG"/>
        </w:rPr>
        <w:t>]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  <w:lang w:eastAsia="en-US" w:bidi="ar-EG"/>
        </w:rPr>
        <w:t>وَأَحَلَّ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  <w:lang w:eastAsia="en-US" w:bidi="ar-EG"/>
        </w:rPr>
        <w:t>اللَّهُ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color w:val="0000FF"/>
          <w:sz w:val="36"/>
          <w:sz w:val="36"/>
          <w:szCs w:val="36"/>
          <w:rtl w:val="true"/>
          <w:lang w:eastAsia="en-US" w:bidi="ar-EG"/>
        </w:rPr>
        <w:t>الْبَيْعَ</w:t>
      </w:r>
      <w:r>
        <w:rPr>
          <w:rFonts w:ascii="Palatino Linotype" w:hAnsi="Palatino Linotype" w:eastAsia="Palatino Linotype" w:cs="Palatino Linotype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36"/>
          <w:szCs w:val="36"/>
          <w:rtl w:val="true"/>
          <w:lang w:eastAsia="en-US" w:bidi="ar-EG"/>
        </w:rPr>
        <w:t>[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>[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بقرة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 w:ascii="Palatino Linotype" w:hAnsi="Palatino Linotype"/>
          <w:sz w:val="36"/>
          <w:szCs w:val="36"/>
          <w:lang w:eastAsia="en-US" w:bidi="ar-EG"/>
        </w:rPr>
        <w:t>275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]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نو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بي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ترت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حظو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شرعي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أمت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ذكر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صحا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ق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ذ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قولو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ي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eastAsia="en-US" w:bidi="ar-EG"/>
        </w:rPr>
      </w:pPr>
      <w:r>
        <w:rPr>
          <w:rFonts w:ascii="Palatino Linotype" w:hAnsi="Palatino Linotype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Palatino Linotype" w:hAnsi="Palatino Linotype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ي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حيل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غي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ُسَلَّم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تم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قيقة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تن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يازت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قبضته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هن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قيق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لي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سوريًا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ليس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يلة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ل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تلف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بع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إن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تتلف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بنك؛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تملك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قيقة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ك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نتف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ال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سائ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وج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انتفاع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يستغل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ستثمر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كانت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تُستغ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تُستث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ك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بعها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كو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شترا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بعه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جع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سوري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الدل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شر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سلع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أ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تموي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ج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توس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قط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يجع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دلي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صحيحي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حديث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ب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سعيد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خدر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أبو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هرير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رض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نهم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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ستعم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رج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خيب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جاء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بت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جنيب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–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تمر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جيد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 xml:space="preserve">-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فقال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الصلاة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  <w:lang w:eastAsia="en-US" w:bidi="ar-EG"/>
        </w:rPr>
        <w:t>والسلام</w:t>
      </w:r>
      <w:r>
        <w:rPr>
          <w:rFonts w:cs="Traditional Arabic" w:ascii="Palatino Linotype" w:hAnsi="Palatino Linotype"/>
          <w:sz w:val="36"/>
          <w:szCs w:val="36"/>
          <w:rtl w:val="true"/>
          <w:lang w:eastAsia="en-US" w:bidi="ar-EG"/>
        </w:rPr>
        <w:t>: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سلام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>₎₎</w:t>
      </w:r>
      <w:r>
        <w:rPr>
          <w:rFonts w:cs="Traditional Arabic" w:ascii="Palatino Linotype" w:hAnsi="Palatino Linotype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أَكُلّ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تَمْر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خَيْبَر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هَكَذ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قَالَ</w:t>
      </w:r>
      <w:r>
        <w:rPr>
          <w:rFonts w:cs="Traditional Arabic"/>
          <w:color w:val="FF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ل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َاللَّه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ي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رَسُول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لَّه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إِنّ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لَنَأْخُذ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صَّاع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مِن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هَذ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ِالصَّاعَيْن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وَالصَّاعَيْن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ِالثَّلَاثَةِ</w:t>
      </w:r>
      <w:r>
        <w:rPr>
          <w:rFonts w:ascii="Palatino Linotype" w:hAnsi="Palatino Linotype" w:cs="Traditional Arabic"/>
          <w:b/>
          <w:b/>
          <w:bCs/>
          <w:color w:val="FF0000"/>
          <w:sz w:val="36"/>
          <w:sz w:val="36"/>
          <w:szCs w:val="36"/>
          <w:rtl w:val="true"/>
        </w:rPr>
        <w:t>₍₍</w:t>
      </w:r>
      <w:r>
        <w:rPr>
          <w:rFonts w:ascii="Palatino Linotype" w:hAnsi="Palatino Linotype" w:eastAsia="Palatino Linotype" w:cs="Palatino Linotype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فقال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6"/>
          <w:sz w:val="36"/>
          <w:szCs w:val="36"/>
        </w:rPr>
        <w:t>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>:</w:t>
      </w:r>
      <w:r>
        <w:rPr>
          <w:rFonts w:cs="Traditional Arabic" w:ascii="Palatino Linotype" w:hAnsi="Palatino Linotype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>₎₎</w:t>
      </w:r>
      <w:r>
        <w:rPr>
          <w:rFonts w:cs="Traditional Arabic"/>
          <w:color w:val="FF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ذَلِك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أَوَّه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أَوَّه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عَيْن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رِّب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عَيْن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رِّب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حابي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ب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ص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صاع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ديء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ض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ض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و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يوع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و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يو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cs="Arial" w:ascii="Palatino Linotype" w:hAnsi="Palatino Linotype"/>
          <w:color w:val="FF0000"/>
          <w:sz w:val="36"/>
          <w:szCs w:val="36"/>
          <w:rtl w:val="true"/>
          <w:lang w:eastAsia="en-US"/>
        </w:rPr>
        <w:t>₎₎</w:t>
      </w:r>
      <w:r>
        <w:rPr>
          <w:rFonts w:cs="Traditional Arabic"/>
          <w:color w:val="FF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أَوَّه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أَوَّه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عَيْن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رِّب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عَيْن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رِّب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rFonts w:ascii="Arial" w:hAnsi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رش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قا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cs="Arial" w:ascii="Palatino Linotype" w:hAnsi="Palatino Linotype"/>
          <w:color w:val="FF0000"/>
          <w:sz w:val="36"/>
          <w:szCs w:val="36"/>
          <w:rtl w:val="true"/>
          <w:lang w:eastAsia="en-US"/>
        </w:rPr>
        <w:t>₎₎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ِع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ْجَمْع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ِالدَّرَاهِم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ثُمّ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بْتَع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–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شتر</w:t>
      </w:r>
      <w:r>
        <w:rPr>
          <w:rFonts w:cs="Traditional Arabic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color w:val="FF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ِالدَّرَاهِم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جَنِيبً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Arial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ج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د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ح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ر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ر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شت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رد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د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ح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ر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شت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مر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نيب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مر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يد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حا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د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ح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را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ر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ر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ذاته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ص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را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در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توس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عامل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ع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سيط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عامل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ر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شت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ر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مر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د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ان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ي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ئ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مل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ح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مان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و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حا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ر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ح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مان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ي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در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نقو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رش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حاب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توسي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حرم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ش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ملك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قيقي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ضمان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ولهم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ي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ُسَ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ي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رج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ي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رج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خ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خ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شت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واطأ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رج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ش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و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صح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رج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حتفظ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رج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رج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خ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ع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ئ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ين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ن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ش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ائ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لز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ا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كت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كتش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ش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عد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آخ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قي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ش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ؤس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ا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حيان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خطو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ستج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خطو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خرى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ستلاحظ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د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تك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ش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نست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صور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ور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ا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دأ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مخار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تسهيل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ويد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ويد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ضيت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ق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ستتض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و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نت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ورق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الشاه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ش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صو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ائز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خرى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اب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لزم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تنفي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ده؟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ح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خ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عاص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إتم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؟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ق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ش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ش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وجز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هيئ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رع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و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عاص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جو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عد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ستند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د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ج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برز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–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واف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لز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ري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سأل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خ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د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خ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خر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أعطي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يا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عده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؟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وع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ذه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حك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يطال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ا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عد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يانة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قض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ً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يانة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ض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يانة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ض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؟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ح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خ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د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قه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تقدم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رب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ق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انب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فائد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؟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موع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ا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عد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م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زيز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برم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صر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ب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ط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الكي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نابل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ظا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صن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صحيح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ست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م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نصو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ح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ت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عالى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6"/>
          <w:szCs w:val="36"/>
          <w:lang w:eastAsia="en-US" w:bidi="ar-EG"/>
        </w:rPr>
        <w:t>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يَ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أَيُّهَ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الَّذِين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آمَنُ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لِم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تَقُولُون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مَ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تَفْعَلُون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كَبُر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مَقْتاً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عِنْد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اللَّهِ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أَنْ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تَقُولُ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مَ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تَفْعَلُون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ف</w:t>
      </w:r>
      <w:r>
        <w:rPr>
          <w:rFonts w:cs="Traditional Arabic" w:ascii="Arial" w:hAnsi="Arial"/>
          <w:sz w:val="36"/>
          <w:szCs w:val="36"/>
          <w:lang w:eastAsia="en-US" w:bidi="ar-EG"/>
        </w:rPr>
        <w:t>2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Arial" w:hAnsi="Arial"/>
          <w:sz w:val="36"/>
          <w:szCs w:val="36"/>
          <w:lang w:eastAsia="en-US" w:bidi="ar-EG"/>
        </w:rPr>
        <w:t>3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]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كثن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بيائ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وف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عد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بحانه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  <w:lang w:eastAsia="en-US" w:bidi="ar-EG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36"/>
          <w:szCs w:val="36"/>
          <w:lang w:eastAsia="en-US" w:bidi="ar-EG"/>
        </w:rPr>
        <w:t></w:t>
      </w:r>
      <w:r>
        <w:rPr>
          <w:rFonts w:cs="Traditional Arabic" w:ascii="Arial" w:hAnsi="Arial"/>
          <w:color w:val="0000FF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وَإِبْرَاهِيم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الَّذِ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وَفَّ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نجم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:</w:t>
      </w:r>
      <w:r>
        <w:rPr>
          <w:rFonts w:cs="Traditional Arabic" w:ascii="Arial" w:hAnsi="Arial"/>
          <w:sz w:val="36"/>
          <w:szCs w:val="36"/>
          <w:lang w:eastAsia="en-US" w:bidi="ar-EG"/>
        </w:rPr>
        <w:t>37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سماعي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6"/>
          <w:szCs w:val="36"/>
          <w:lang w:eastAsia="en-US" w:bidi="ar-EG"/>
        </w:rPr>
        <w:t>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وَاذْكُرْ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فِ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الْكِتَابِ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إِسْمَاعِيل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إِنَّهُ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كَان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صَادِق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eastAsia="en-US" w:bidi="ar-EG"/>
        </w:rPr>
        <w:t>الْوَعْدِ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: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Arial" w:hAnsi="Arial"/>
          <w:sz w:val="36"/>
          <w:szCs w:val="36"/>
          <w:lang w:eastAsia="en-US" w:bidi="ar-EG"/>
        </w:rPr>
        <w:t>54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]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ستد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د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نصو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حيح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Arial"/>
          <w:color w:val="FF0000"/>
          <w:sz w:val="36"/>
          <w:sz w:val="36"/>
          <w:szCs w:val="36"/>
          <w:rtl w:val="true"/>
          <w:lang w:eastAsia="en-US"/>
        </w:rPr>
        <w:t>₎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يَة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نَافِق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َلَاث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دَّث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ذَب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عَد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خْلَف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Arial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ial" w:ascii="Palatino Linotype" w:hAnsi="Palatino Linotype"/>
          <w:sz w:val="36"/>
          <w:szCs w:val="36"/>
          <w:rtl w:val="true"/>
          <w:lang w:eastAsia="en-US"/>
        </w:rPr>
        <w:t>.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أيض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ن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ضعف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ضعف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د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حقق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ل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cs="Arial" w:ascii="Palatino Linotype" w:hAnsi="Palatino Linotype"/>
          <w:color w:val="FF0000"/>
          <w:sz w:val="36"/>
          <w:szCs w:val="36"/>
          <w:rtl w:val="true"/>
          <w:lang w:eastAsia="en-US"/>
        </w:rPr>
        <w:t>₎₎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مَا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خَا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مَازِحْ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عِدْ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وْعِدَة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تُخْلِفَهُ</w:t>
      </w:r>
      <w:r>
        <w:rPr>
          <w:rFonts w:ascii="Arial" w:hAnsi="Arial" w:cs="Arial"/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Arial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أيض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₎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َعَتْن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مّ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وْم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رَسُو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َلّ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سَلَّ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عِد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يْتِ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قَالَت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عَا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عْطِي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قَا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سُو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َلّ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سَلَّ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رَدْت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عْطِي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لَت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عْطِي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مْر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قَا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سُو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َلّ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سَلَّ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ك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و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عْط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يْئ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تِبَت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ك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ِذْبَة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Palatino Linotype" w:hAnsi="Palatino Linotype"/>
          <w:sz w:val="36"/>
          <w:szCs w:val="36"/>
          <w:rtl w:val="true"/>
        </w:rPr>
        <w:t>.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سنا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ضع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احتجاج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موم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نصو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خذ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خ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لز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عده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ماه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ن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شافع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حناب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ستح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اجب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ض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جماهي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ستد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ص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ب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ق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برع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ص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قبض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ك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قبض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ض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ال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فص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مالكي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وع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رط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ا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عد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ض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ه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ار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سأعطي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ب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ت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وع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ا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اعد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د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أعطي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جد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حو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صرف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ض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مث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مرأ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تح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ه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مرأ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ت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رس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س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ك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راجح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بلغ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ه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دت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أ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جمه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المالك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وع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رط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راب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افع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نقيط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ضو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ي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يانة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ض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ا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ع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يا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عالى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ض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اذ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جو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يا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ار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جو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ض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ص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بر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بر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ق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برع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ص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ق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برع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لز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ر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عل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يانة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ض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رج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د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ع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ن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ح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و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ولون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يانة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قض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ح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برم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صر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زيز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يمي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ط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غير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نطب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و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شراء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ن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عمي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د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لزم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أيض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أ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و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الك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فصيلهم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وع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ا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عد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ولون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شت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صال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ن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الك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جمه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ق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ؤيد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هب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و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ن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عده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نق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قه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حدث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قا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جو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حدث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ق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برعات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ق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عاوض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ش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عاوض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رت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حظ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ع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نبي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استد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قه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حد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حدث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إرف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تبر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عاوض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ؤث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جو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ش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د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هيئ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رع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قه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عاصر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خ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ابق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ستند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د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اب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لزم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ز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ق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ملكها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سل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عتبر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لزم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منز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ق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ملك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ملك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حظ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آخر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ألز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شرائ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ي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رض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ض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ض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رو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تف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ق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و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ص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رو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ت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رض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خت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س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و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ا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ثب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عاق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خي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جلس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خي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جلس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ق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فس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بأ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فس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ط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خيار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نا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ال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ج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ق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ام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قه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عاص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ط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ح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طرف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لا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واع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طرف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إ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حسب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فر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ي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ستند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الك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فر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ِدَ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مواعد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يترج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ق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خ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اب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نهم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رب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داي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حيان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ا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عرف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كر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اذ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عرف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ق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امي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البن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ا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عود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د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ت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ينص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ف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غر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ف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ط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زائي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خذ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جو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ا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ت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قط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ُ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ت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ُ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و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ز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ط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طرف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ق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ا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اب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ملز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حي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ف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ط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زائي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ربون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بتد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سج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د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رب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ق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تأك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فِ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عد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إن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ربو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صح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جزائ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غر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رب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لزم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صحي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م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حظ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رعي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عل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ش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و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قسيط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ستطرد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لك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سل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قلن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غال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ا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يطل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شت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سم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وا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شراء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شراء؟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ائز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ابتدائ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لزم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حي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ق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لماء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tabs>
          <w:tab w:val="left" w:pos="720" w:leader="none"/>
        </w:tabs>
        <w:jc w:val="left"/>
        <w:rPr>
          <w:rFonts w:cs="Traditional Arabic"/>
          <w:color w:val="FF0000"/>
          <w:sz w:val="8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نت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و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قسيط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بض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سل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زائ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مل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ا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يقبض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يع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زائ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بض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د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حك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Arial"/>
          <w:color w:val="FF0000"/>
          <w:sz w:val="36"/>
          <w:sz w:val="36"/>
          <w:szCs w:val="36"/>
          <w:rtl w:val="true"/>
          <w:lang w:eastAsia="en-US"/>
        </w:rPr>
        <w:t>₎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ي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ب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أ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خ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ي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فَإِذ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شْتَرَيْت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َيْعً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–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شتري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يئ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-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en-US" w:bidi="ar-EG"/>
        </w:rPr>
        <w:t>ف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en-US" w:bidi="ar-EG"/>
        </w:rPr>
        <w:t>تبع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en-US" w:bidi="ar-EG"/>
        </w:rPr>
        <w:t>حت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en-US" w:bidi="ar-EG"/>
        </w:rPr>
        <w:t>تقبض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Arial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ن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ن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اود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>₎₎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ابْتَعْتُ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زَيْتًا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فِي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السُّوقِ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فَلَمَّا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اسْتَوْجَبْتُهُ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لِنَفْسِي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لَقِيَنِي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رَجُلٌ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فَأَعْطَانِي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بِهِ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رِبْحًا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حَسَنًا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فَأَرَدْتُ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أَنْ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أَضْرِبَ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عَلَى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يَدِه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–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فق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ِ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فَأَخَذَ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رَجُلٌ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مِنْ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خَلْفِي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بِذِرَاعِ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سك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فق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color w:val="FF0000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فَالْتَفَتُّ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فَإِذَا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زَيْدُ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بْنُ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ثَابِتٍ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فَقَالَ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لَا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تَبِعْهُ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حَيْثُ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ابْتَعْتَهُ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–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حَتَّى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تَحُوزَهُ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إِلَى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رَحْلِكَ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فَإِنَّ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رَسُولَ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اللَّهِ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صَلَّى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اللَّهُ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عَلَيْهِ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وَسَلَّمَ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نَهَى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أَنْ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تُبَاعَ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السِّلَعُ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حَيْثُ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تُبْتَاعُ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حَتَّى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يَحُوزَهَا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التُّجَّارُ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إِلَى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cs="Traditional Arabic"/>
          <w:color w:val="FF0000"/>
          <w:sz w:val="86"/>
          <w:sz w:val="86"/>
          <w:szCs w:val="36"/>
          <w:rtl w:val="true"/>
        </w:rPr>
        <w:t>رِحَالِهِمْ</w:t>
      </w:r>
      <w:r>
        <w:rPr>
          <w:color w:val="FF0000"/>
          <w:sz w:val="86"/>
          <w:sz w:val="8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بض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ل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حظ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ادف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ت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زائ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ج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ملك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ائ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ائ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يع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نت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ض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شت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شتري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يار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قبض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ملك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قبض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قب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قبض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ص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ي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تلف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ضمنه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ملوك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مشتر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شت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ض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ُجل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س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استمار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ر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ثب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ملك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لف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نق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ض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شتري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ائم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ائ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ضما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ستث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ك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شت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بض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نت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ض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مج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مك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بض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ائ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قبض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مشت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ص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م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ح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شت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يع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بض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ك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نقط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ُلَقُه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سل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نقط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اق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ر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شت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رب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كا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ر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ؤد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نز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اخت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ر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حا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ط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ي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ب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ي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من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تس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ري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ؤد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نز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اختلاف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ص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ض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ر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مع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ع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نز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حافظ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س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سم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بي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خ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نز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و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دا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س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لا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اءت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ش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سئ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ئ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سئ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آ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سئ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اخت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م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حفظت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مائ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دأ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دا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صبح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ي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ي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م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وا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بعمائ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انمائ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ي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خ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أ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ع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ت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رج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مشت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ي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س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عطي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عطت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ي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رج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ساب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بي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ا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ص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ض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ك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ضابطة،فل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قسي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يع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نظ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بض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خت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خت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رج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حد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رف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خت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خت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سهم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ج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مل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ش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ملي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قسي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ماذ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أ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رنام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طني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تور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راجحي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شتر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لا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شتر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قد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يع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أ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يع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أج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الآ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حق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أ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يعه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حق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أ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دخو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حفظ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حفظت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يع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يع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بض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قبض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دخو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حفظ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حفظته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36"/>
          <w:szCs w:val="36"/>
          <w:lang w:eastAsia="en-US" w:bidi="ar-EG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قب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يُك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يوزن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الحد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أر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نح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كي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ز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عيينه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قب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بضائ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بحرية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حيان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ضا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حر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في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ظ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في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شتر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صال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شتر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يع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ابح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حق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ض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حرية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دخ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ستودعا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يناء؟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ض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ليص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ح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ور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بوت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ض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شحون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عاد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ول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ب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رص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عاد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ولي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ِتَسَلُّ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ه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ياز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36"/>
          <w:szCs w:val="36"/>
          <w:lang w:eastAsia="en-US" w:bidi="ar-EG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قب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سيارات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قسي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سيارات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شتر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ي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أشتر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تقسيط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حق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يارة؟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ا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لاث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لاث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نق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ستودع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خذ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ستودع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ضه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حق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بض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جمرك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صل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يس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ور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صلي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ياز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ياز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ي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نق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ستودع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الث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سج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ر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س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الاستم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ر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باي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ت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سيار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جل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ر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س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ثب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ي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حق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بض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عل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ش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و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تقسيط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ال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و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قسيط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ز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بو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شتر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مائ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ؤج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نو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ز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م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ئ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نص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خص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زي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زي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بو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ج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ي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زي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ؤ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سائ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زد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ظرك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u w:val="single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ع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ق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نستك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ق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رو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اد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مشيئ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نجي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يس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سئل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u w:val="single"/>
          <w:lang w:eastAsia="en-US" w:bidi="ar-EG"/>
        </w:rPr>
      </w:pPr>
      <w:r>
        <w:rPr>
          <w:rFonts w:cs="Traditional Arabic" w:ascii="Arial" w:hAnsi="Arial"/>
          <w:sz w:val="36"/>
          <w:szCs w:val="36"/>
          <w:u w:val="single"/>
          <w:rtl w:val="true"/>
          <w:lang w:eastAsia="en-US" w:bidi="ar-EG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u w:val="single"/>
          <w:lang w:eastAsia="en-US" w:bidi="ar-EG"/>
        </w:rPr>
      </w:pPr>
      <w:r>
        <w:rPr>
          <w:rFonts w:cs="Traditional Arabic" w:ascii="Arial" w:hAnsi="Arial"/>
          <w:sz w:val="36"/>
          <w:szCs w:val="36"/>
          <w:u w:val="single"/>
          <w:rtl w:val="true"/>
          <w:lang w:eastAsia="en-US" w:bidi="ar-EG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u w:val="single"/>
          <w:lang w:eastAsia="en-US" w:bidi="ar-EG"/>
        </w:rPr>
      </w:pPr>
      <w:r>
        <w:rPr>
          <w:rFonts w:cs="Traditional Arabic" w:ascii="Arial" w:hAnsi="Arial"/>
          <w:sz w:val="36"/>
          <w:szCs w:val="36"/>
          <w:u w:val="single"/>
          <w:rtl w:val="true"/>
          <w:lang w:eastAsia="en-US" w:bidi="ar-EG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000080"/>
          <w:sz w:val="36"/>
          <w:szCs w:val="36"/>
          <w:u w:val="single"/>
          <w:lang w:eastAsia="en-US" w:bidi="ar-EG"/>
        </w:rPr>
      </w:pPr>
      <w:r>
        <w:rPr>
          <w:rFonts w:ascii="Arial" w:hAnsi="Arial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>عارض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>الأسئلة</w:t>
      </w:r>
      <w:r>
        <w:rPr>
          <w:rFonts w:cs="Traditional Arabic" w:ascii="Arial" w:hAnsi="Arial"/>
          <w:b/>
          <w:bCs/>
          <w:color w:val="000080"/>
          <w:sz w:val="36"/>
          <w:szCs w:val="36"/>
          <w:u w:val="single"/>
          <w:rtl w:val="true"/>
          <w:lang w:eastAsia="en-US" w:bidi="ar-EG"/>
        </w:rPr>
        <w:t>:</w:t>
      </w:r>
    </w:p>
    <w:p>
      <w:pPr>
        <w:pStyle w:val="Normal"/>
        <w:jc w:val="left"/>
        <w:rPr>
          <w:rFonts w:ascii="Arial" w:hAnsi="Arial"/>
          <w:color w:val="000080"/>
          <w:sz w:val="36"/>
          <w:szCs w:val="36"/>
          <w:lang w:eastAsia="en-US" w:bidi="ar-EG"/>
        </w:rPr>
      </w:pP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بس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رح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رحيم</w:t>
      </w:r>
      <w:r>
        <w:rPr>
          <w:rFonts w:cs="Traditional Arabic" w:ascii="Arial" w:hAnsi="Arial"/>
          <w:color w:val="00008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والصلا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والسلا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رسو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36"/>
          <w:sz w:val="36"/>
          <w:szCs w:val="36"/>
          <w:lang w:eastAsia="en-US" w:bidi="ar-EG"/>
        </w:rPr>
        <w:t>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أم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بع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  <w:lang w:eastAsia="en-US" w:bidi="ar-EG"/>
        </w:rPr>
        <w:t>..</w:t>
      </w:r>
    </w:p>
    <w:p>
      <w:pPr>
        <w:pStyle w:val="Normal"/>
        <w:jc w:val="left"/>
        <w:rPr>
          <w:rFonts w:ascii="Arial" w:hAnsi="Arial"/>
          <w:color w:val="000080"/>
          <w:sz w:val="36"/>
          <w:szCs w:val="36"/>
          <w:lang w:eastAsia="en-US" w:bidi="ar-EG"/>
        </w:rPr>
      </w:pP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غف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لشيخن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ولوالدي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ولجميع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مسلمين</w:t>
      </w:r>
      <w:r>
        <w:rPr>
          <w:rFonts w:cs="Traditional Arabic" w:ascii="Arial" w:hAnsi="Arial"/>
          <w:color w:val="00008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ascii="Arial" w:hAnsi="Arial"/>
          <w:color w:val="000080"/>
          <w:sz w:val="36"/>
          <w:szCs w:val="36"/>
          <w:lang w:eastAsia="en-US" w:bidi="ar-EG"/>
        </w:rPr>
      </w:pP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فضيل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شيخ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سائ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 w:ascii="Arial" w:hAnsi="Arial"/>
          <w:color w:val="000080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ه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يدخ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إلزا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شركا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نق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تذاك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سف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جوي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ل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يستطع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مساف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يساف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ألغ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سفر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حيث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تؤخذ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من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نسب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مئوي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تذكرة،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ه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جائز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أ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حرام؟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eastAsia="en-US" w:bidi="ar-EG"/>
        </w:rPr>
        <w:t>الشيخ</w:t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ائز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ك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طير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د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سوم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د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صد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ذك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م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نف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ك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ف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د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صد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ذك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ستأجر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كي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ك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طير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صد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ذكر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عن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م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ك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طير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وكال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ف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كي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ك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طير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اف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ت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ض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وط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زائ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غرام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فر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حظ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ملك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>عارض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>الأسئلة</w:t>
      </w:r>
      <w:r>
        <w:rPr>
          <w:rFonts w:cs="Traditional Arabic" w:ascii="Arial" w:hAnsi="Arial"/>
          <w:b/>
          <w:bCs/>
          <w:color w:val="000080"/>
          <w:sz w:val="36"/>
          <w:szCs w:val="36"/>
          <w:u w:val="single"/>
          <w:rtl w:val="true"/>
          <w:lang w:eastAsia="en-US" w:bidi="ar-EG"/>
        </w:rPr>
        <w:t>: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eastAsia="en-US" w:bidi="ar-EG"/>
        </w:rPr>
      </w:pP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أحس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إلي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ي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شيخ،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فضيل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شيخ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سائ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 w:ascii="Arial" w:hAnsi="Arial"/>
          <w:color w:val="000080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أل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أدل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قائلي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با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وجو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ضر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حيث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نب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36"/>
          <w:sz w:val="36"/>
          <w:szCs w:val="36"/>
          <w:lang w:eastAsia="en-US" w:bidi="ar-EG"/>
        </w:rPr>
        <w:t>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₎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en-US" w:bidi="ar-EG"/>
        </w:rPr>
        <w:t>ض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en-US" w:bidi="ar-EG"/>
        </w:rPr>
        <w:t>ر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en-US" w:bidi="ar-EG"/>
        </w:rPr>
        <w:t>ر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en-US" w:bidi="ar-EG"/>
        </w:rPr>
        <w:t>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en-US" w:bidi="ar-EG"/>
        </w:rPr>
        <w:t>و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en-US" w:bidi="ar-EG"/>
        </w:rPr>
        <w:t>ض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en-US" w:bidi="ar-EG"/>
        </w:rPr>
        <w:t>ر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en-US" w:bidi="ar-EG"/>
        </w:rPr>
        <w:t>ار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en-US" w:bidi="ar-EG"/>
        </w:rPr>
        <w:t>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؟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eastAsia="en-US" w:bidi="ar-EG"/>
        </w:rPr>
        <w:t>الشيخ</w:t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حس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ج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ئ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ائل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ضر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طرف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شت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ادر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حتاج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تخصص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عد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طب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ائ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تضر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ذل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ضر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وع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حق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صل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ع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ضر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ا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طرف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ن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واب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به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ج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ضر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ج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خاط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ج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فر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ر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ج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شرو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رب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حر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ج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شرو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اج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ع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مخاط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ق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ض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ست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أ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ع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خاط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ر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u w:val="single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ُ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ا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ضرر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نق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ع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ب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ح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د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ضر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نا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دائ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ضر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سائ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ش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شت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يشت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خيا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شت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يشت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خيا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شت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يشت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خي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خمس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يا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و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ذك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ع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بي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طريقً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حيد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د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ضر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نا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دائ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شرو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رت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حظ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عي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>عارض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>الأسئلة</w:t>
      </w:r>
      <w:r>
        <w:rPr>
          <w:rFonts w:cs="Traditional Arabic" w:ascii="Arial" w:hAnsi="Arial"/>
          <w:b/>
          <w:bCs/>
          <w:color w:val="000080"/>
          <w:sz w:val="36"/>
          <w:szCs w:val="36"/>
          <w:u w:val="single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أحس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إلي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ي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شيخ،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فضيل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شيخ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سائ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 w:ascii="Arial" w:hAnsi="Arial"/>
          <w:color w:val="000080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ه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أه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فوارق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بي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تقليدي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وبي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سلامية؟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eastAsia="en-US" w:bidi="ar-EG"/>
        </w:rPr>
        <w:t>الشيخ</w:t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ار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ربو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مو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إقرا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مو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نقدي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د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يسترد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قد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ائم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غ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ربو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ئ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ظ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ائد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ا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حرص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قرا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نقو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د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خزي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رو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ر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ائم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ا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عي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رس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ر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ائض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د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تتج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نق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دخ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صفق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رض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و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ول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ي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ا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وائ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أخ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وم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قرا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نقو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ئ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ظ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ائ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مو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نقد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ا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ائ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مو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قسيط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أج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نت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تملي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ق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استصن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شت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ل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بيع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ابح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>عارض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>الأسئلة</w:t>
      </w:r>
      <w:r>
        <w:rPr>
          <w:rFonts w:cs="Traditional Arabic" w:ascii="Arial" w:hAnsi="Arial"/>
          <w:b/>
          <w:bCs/>
          <w:color w:val="000080"/>
          <w:sz w:val="36"/>
          <w:szCs w:val="36"/>
          <w:u w:val="single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أحس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إلي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ي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شيخن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سؤا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عب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شبك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سائ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مغرب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 w:ascii="Arial" w:hAnsi="Arial"/>
          <w:color w:val="000080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بعض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شركا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عندن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تعل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أنه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تبيع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سيارا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بالتقسيط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دو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زياد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ث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سيارة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eastAsia="en-US" w:bidi="ar-EG"/>
        </w:rPr>
        <w:t>الشيخ</w:t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  <w:lang w:eastAsia="en-US" w:bidi="ar-EG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؟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>عارض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>الأسئلة</w:t>
      </w:r>
      <w:r>
        <w:rPr>
          <w:rFonts w:cs="Traditional Arabic" w:ascii="Arial" w:hAnsi="Arial"/>
          <w:b/>
          <w:bCs/>
          <w:color w:val="000080"/>
          <w:sz w:val="36"/>
          <w:szCs w:val="36"/>
          <w:u w:val="single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دو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زياد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ثمن،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سيار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تباع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بعشر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ملايي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وبالتقسيط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تكو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بنفس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سعر،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وعن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فإ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مشتر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يبر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مع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وسيط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أ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مؤسس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مالي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تكو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وسيط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بي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بائع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والمشتري؟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eastAsia="en-US" w:bidi="ar-EG"/>
        </w:rPr>
        <w:t>الشيخ</w:t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جوز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لاث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وسي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جوز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نت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لك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بيع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اق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ول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وائ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زي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خص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زياد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قولون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شتري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ن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ملي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مشت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استرج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سمو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eastAsia="en-US" w:bidi="ar-EG"/>
        </w:rPr>
        <w:t>(</w:t>
      </w:r>
      <w:r>
        <w:rPr>
          <w:b/>
          <w:bCs/>
          <w:sz w:val="26"/>
          <w:szCs w:val="26"/>
          <w:lang w:eastAsia="en-US"/>
        </w:rPr>
        <w:t>Redial</w:t>
      </w:r>
      <w:r>
        <w:rPr>
          <w:rFonts w:cs="Traditional Arabic" w:ascii="Arial" w:hAnsi="Arial"/>
          <w:sz w:val="32"/>
          <w:szCs w:val="32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عاد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ُع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ز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ا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شت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ست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اد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نا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زي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زي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ستور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عام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دو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موي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قدي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>عارض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>الأسئلة</w:t>
      </w:r>
      <w:r>
        <w:rPr>
          <w:rFonts w:cs="Traditional Arabic" w:ascii="Arial" w:hAnsi="Arial"/>
          <w:b/>
          <w:bCs/>
          <w:color w:val="000080"/>
          <w:sz w:val="36"/>
          <w:szCs w:val="36"/>
          <w:u w:val="single"/>
          <w:rtl w:val="true"/>
          <w:lang w:eastAsia="en-US" w:bidi="ar-EG"/>
        </w:rPr>
        <w:t>:</w:t>
      </w:r>
    </w:p>
    <w:p>
      <w:pPr>
        <w:pStyle w:val="TextBody"/>
        <w:jc w:val="both"/>
        <w:rPr>
          <w:color w:val="000080"/>
        </w:rPr>
      </w:pPr>
      <w:r>
        <w:rPr>
          <w:color w:val="000080"/>
          <w:rtl w:val="true"/>
        </w:rPr>
        <w:t>أحسن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إليك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يا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شيخنا،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سائل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هل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تدفع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النقود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التي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تصرف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بلد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آخر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طريق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الحوالة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المصرفية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بفعل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البلد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المُحَوَّل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المحول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إليه؟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eastAsia="en-US" w:bidi="ar-EG"/>
        </w:rPr>
        <w:t>الشيخ</w:t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  <w:lang w:eastAsia="en-US" w:bidi="ar-EG"/>
        </w:rPr>
        <w:t>: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ع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أ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ع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فق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بن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ستخ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ع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ح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رت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حظ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ع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بأ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ع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ع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ائ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باد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م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م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شت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قا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شت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ماث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>عارض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>الأسئلة</w:t>
      </w:r>
      <w:r>
        <w:rPr>
          <w:rFonts w:cs="Traditional Arabic" w:ascii="Arial" w:hAnsi="Arial"/>
          <w:b/>
          <w:bCs/>
          <w:color w:val="000080"/>
          <w:sz w:val="36"/>
          <w:szCs w:val="36"/>
          <w:u w:val="single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أحس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إلي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سائ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 w:ascii="Arial" w:hAnsi="Arial"/>
          <w:color w:val="000080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فرق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بي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فوائ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والهداي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والخدما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حيث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حك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مع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أنه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كله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تكو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قرض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ج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نفع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؟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eastAsia="en-US" w:bidi="ar-EG"/>
        </w:rPr>
        <w:t>الشيخ</w:t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وائ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شروط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بتد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وائ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شروط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بتد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جار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حر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ائم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هدا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شروط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ض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هدا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جم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ناس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ض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قاو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طاولات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هد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و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س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ا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ساب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اري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خ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جار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هدا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ن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هدا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صبح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لح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فوائ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به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منفع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الخدم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صاح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ساب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ضع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وا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نف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ضع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صندو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خزائ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ديد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ق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آ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فتاح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فت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ندوق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ق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ق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آ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طا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ست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صيد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وائ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ط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وائ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قا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صيد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وسائ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ستط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ق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ط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يئ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زائد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لن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ائز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>عارض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>الأسئلة</w:t>
      </w:r>
      <w:r>
        <w:rPr>
          <w:rFonts w:cs="Traditional Arabic" w:ascii="Arial" w:hAnsi="Arial"/>
          <w:b/>
          <w:bCs/>
          <w:color w:val="000080"/>
          <w:sz w:val="36"/>
          <w:szCs w:val="36"/>
          <w:u w:val="single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أحس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إلي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ي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شيخن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سائ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عب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شبكة</w:t>
      </w:r>
      <w:r>
        <w:rPr>
          <w:rFonts w:cs="Traditional Arabic" w:ascii="Arial" w:hAnsi="Arial"/>
          <w:color w:val="000080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ه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تجوز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متاجر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با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سه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ماراتي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وبالأخص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شرك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عما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وبا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خص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شركا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نقي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سه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ماراتية؟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eastAsia="en-US" w:bidi="ar-EG"/>
        </w:rPr>
        <w:t>الشيخ</w:t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ع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رات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و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خرى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نقس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قس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سائ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سنت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أربع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أق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باح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قي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ختلط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حرم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قس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وج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>عارض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>الأسئلة</w:t>
      </w:r>
      <w:r>
        <w:rPr>
          <w:rFonts w:cs="Traditional Arabic" w:ascii="Arial" w:hAnsi="Arial"/>
          <w:b/>
          <w:bCs/>
          <w:color w:val="000080"/>
          <w:sz w:val="36"/>
          <w:szCs w:val="36"/>
          <w:u w:val="single"/>
          <w:rtl w:val="true"/>
          <w:lang w:eastAsia="en-US" w:bidi="ar-EG"/>
        </w:rPr>
        <w:t>:</w:t>
      </w:r>
    </w:p>
    <w:p>
      <w:pPr>
        <w:pStyle w:val="TextBody"/>
        <w:jc w:val="both"/>
        <w:rPr>
          <w:color w:val="000080"/>
        </w:rPr>
      </w:pPr>
      <w:r>
        <w:rPr>
          <w:color w:val="000080"/>
          <w:rtl w:val="true"/>
        </w:rPr>
        <w:t>أحسن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إليك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يا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شيخنا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سائل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ما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الحكمة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اشتراط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التقابض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الأصناف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الأربعة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غير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الذهب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والفضة؟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eastAsia="en-US" w:bidi="ar-EG"/>
        </w:rPr>
        <w:t>الشيخ</w:t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صن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ب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و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ت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ل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ع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اتج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ج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مضار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فق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ؤجل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شترط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باد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ا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مث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تضر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رتف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سع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وات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ن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حظ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صن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ب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قو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ت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ل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دا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طع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الحلوي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فواك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خضرو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ارتف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سعار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مضار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لي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أج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و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ب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أكث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ع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ث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ض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ل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ل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لاحظ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م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قو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من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زي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ب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ض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رب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نسيئ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و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ب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حم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ث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عم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س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لتبا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جا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من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الفض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ُل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م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>عارض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>الأسئلة</w:t>
      </w:r>
      <w:r>
        <w:rPr>
          <w:rFonts w:cs="Traditional Arabic" w:ascii="Arial" w:hAnsi="Arial"/>
          <w:b/>
          <w:bCs/>
          <w:color w:val="000080"/>
          <w:sz w:val="36"/>
          <w:szCs w:val="36"/>
          <w:u w:val="single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أحس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إلي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ي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شيخن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سائ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 w:ascii="Arial" w:hAnsi="Arial"/>
          <w:color w:val="000080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حك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قيم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دراس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للمرابح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وع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بالشراء،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فإنه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حك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ج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نفع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؟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eastAsia="en-US" w:bidi="ar-EG"/>
        </w:rPr>
        <w:t>الشيخ</w:t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ي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راس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راس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ش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ائزة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قا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د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يس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قا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رض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راب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ش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قسي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قرض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ستغر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خذ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رض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راجح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راجح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رو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رض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قلنا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ربو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أل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ائ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ق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خذته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شتري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تقسيط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شتري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ي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تقسيط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سم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رض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سم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تقسيط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تورق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تقسيط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وله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نف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صحيح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تقسيط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رس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أخذ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قا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راس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حيان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ك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راجح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ولون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عام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اب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لشراء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ولون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حتا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دراس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ئتماني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حدث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راس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صلا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قول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قا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راس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ح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فح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سيار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مث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ذه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مستشف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ُفح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حتا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فح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ئتماني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ح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تحم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ح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ح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سنرس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شرك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ق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دراست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أ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د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قي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ح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بتداء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رس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ائز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ينت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أج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قد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كلف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فعل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تكلف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دراس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>عارض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  <w:lang w:eastAsia="en-US" w:bidi="ar-EG"/>
        </w:rPr>
        <w:t>الأسئلة</w:t>
      </w:r>
      <w:r>
        <w:rPr>
          <w:rFonts w:cs="Traditional Arabic" w:ascii="Arial" w:hAnsi="Arial"/>
          <w:b/>
          <w:bCs/>
          <w:color w:val="000080"/>
          <w:sz w:val="36"/>
          <w:szCs w:val="36"/>
          <w:u w:val="single"/>
          <w:rtl w:val="true"/>
          <w:lang w:eastAsia="en-US" w:bidi="ar-EG"/>
        </w:rPr>
        <w:t>:</w:t>
      </w:r>
    </w:p>
    <w:p>
      <w:pPr>
        <w:pStyle w:val="Normal"/>
        <w:jc w:val="left"/>
        <w:rPr>
          <w:rFonts w:ascii="Arial" w:hAnsi="Arial"/>
          <w:color w:val="000080"/>
          <w:sz w:val="36"/>
          <w:szCs w:val="36"/>
          <w:lang w:eastAsia="en-US" w:bidi="ar-EG"/>
        </w:rPr>
      </w:pP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أحس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إلي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ي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شيخن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سائ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 w:ascii="Arial" w:hAnsi="Arial"/>
          <w:color w:val="000080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م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حك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دخو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صناديق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رائ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بن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  <w:lang w:eastAsia="en-US" w:bidi="ar-EG"/>
        </w:rPr>
        <w:t>(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سمبا</w:t>
      </w:r>
      <w:r>
        <w:rPr>
          <w:rFonts w:cs="Traditional Arabic" w:ascii="Arial" w:hAnsi="Arial"/>
          <w:color w:val="000080"/>
          <w:sz w:val="36"/>
          <w:szCs w:val="36"/>
          <w:rtl w:val="true"/>
          <w:lang w:eastAsia="en-US" w:bidi="ar-EG"/>
        </w:rPr>
        <w:t xml:space="preserve">)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صندوق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رائ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وغير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صناديق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سنتحدث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عن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شاء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عندم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نتكل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أسه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لأ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هذ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صناديق،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صناديق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استثماري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ه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استثماري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ت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تقدمه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بنوك،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ونح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قلنا</w:t>
      </w:r>
      <w:r>
        <w:rPr>
          <w:rFonts w:cs="Traditional Arabic" w:ascii="Arial" w:hAnsi="Arial"/>
          <w:color w:val="000080"/>
          <w:sz w:val="36"/>
          <w:szCs w:val="36"/>
          <w:rtl w:val="true"/>
          <w:lang w:eastAsia="en-US" w:bidi="ar-EG"/>
        </w:rPr>
        <w:t xml:space="preserve">: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تقد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ثلاث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أنواع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rFonts w:cs="Traditional Arabic" w:ascii="Arial" w:hAnsi="Arial"/>
          <w:color w:val="000080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>
          <w:rFonts w:ascii="Arial" w:hAnsi="Arial"/>
          <w:color w:val="000080"/>
          <w:sz w:val="36"/>
          <w:szCs w:val="36"/>
          <w:lang w:eastAsia="en-US" w:bidi="ar-EG"/>
        </w:rPr>
      </w:pP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مصرفية،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ئتمانية،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ستثمارية</w:t>
      </w:r>
      <w:r>
        <w:rPr>
          <w:rFonts w:cs="Traditional Arabic" w:ascii="Arial" w:hAnsi="Arial"/>
          <w:color w:val="00008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ascii="Arial" w:hAnsi="Arial" w:cs="Traditional Arabic"/>
          <w:color w:val="000080"/>
          <w:sz w:val="36"/>
          <w:szCs w:val="36"/>
          <w:u w:val="single"/>
          <w:lang w:eastAsia="en-US" w:bidi="ar-EG"/>
        </w:rPr>
      </w:pP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استثماري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تتمث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صناديق،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و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أبرزه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صناديق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سهم،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فنرجئ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عنه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شاء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تفصي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إ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يو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ربعاء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شاء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عندم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نتحدث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ع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لأ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  <w:lang w:eastAsia="en-US" w:bidi="ar-EG"/>
        </w:rPr>
        <w:t>سهم</w:t>
      </w:r>
      <w:r>
        <w:rPr>
          <w:rFonts w:cs="Traditional Arabic" w:ascii="Arial" w:hAnsi="Arial"/>
          <w:color w:val="000080"/>
          <w:sz w:val="36"/>
          <w:szCs w:val="36"/>
          <w:rtl w:val="true"/>
          <w:lang w:eastAsia="en-US" w:bidi="ar-EG"/>
        </w:rPr>
        <w:t>.</w:t>
      </w:r>
    </w:p>
    <w:p>
      <w:pPr>
        <w:pStyle w:val="TextBody"/>
        <w:jc w:val="both"/>
        <w:rPr>
          <w:color w:val="000080"/>
        </w:rPr>
      </w:pPr>
      <w:r>
        <w:rPr>
          <w:color w:val="000080"/>
          <w:rtl w:val="true"/>
        </w:rPr>
        <w:t>هذا،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وصلى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نبينا</w:t>
      </w:r>
      <w:r>
        <w:rPr>
          <w:rFonts w:eastAsia="Palatino Linotype" w:cs="Palatino Linotype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color w:val="00008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eastAsia="en-US" w:bidi="ar-EG"/>
        </w:rPr>
        <w:t>الشيخ</w:t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  <w:lang w:eastAsia="en-US" w:bidi="ar-EG"/>
        </w:rPr>
        <w:t>:</w:t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بار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 w:bidi="ar-EG"/>
        </w:rPr>
        <w:t>فيك</w:t>
      </w:r>
      <w:r>
        <w:rPr>
          <w:rFonts w:cs="Traditional Arabic" w:ascii="Arial" w:hAnsi="Arial"/>
          <w:sz w:val="36"/>
          <w:szCs w:val="36"/>
          <w:rtl w:val="true"/>
          <w:lang w:eastAsia="en-US" w:bidi="ar-EG"/>
        </w:rPr>
        <w:t xml:space="preserve">. 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709" w:top="1134" w:footer="709" w:bottom="136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₎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سُوخٌ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sz w:val="36"/>
          <w:sz w:val="36"/>
          <w:szCs w:val="36"/>
          <w:rtl w:val="true"/>
        </w:rPr>
        <w:t>₍₍</w:t>
      </w:r>
      <w:r>
        <w:rPr>
          <w:rFonts w:ascii="Palatino Linotype" w:hAnsi="Palatino Linotype" w:eastAsia="Palatino Linotype" w:cs="Palatino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876935</wp:posOffset>
              </wp:positionH>
              <wp:positionV relativeFrom="paragraph">
                <wp:posOffset>-580390</wp:posOffset>
              </wp:positionV>
              <wp:extent cx="6057900" cy="0"/>
              <wp:effectExtent l="635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05pt,-45.7pt" to="546pt,-45.7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rtl w:val="true"/>
      </w:rPr>
      <w:t xml:space="preserve"> </w:t>
    </w:r>
    <w:r>
      <w:rPr>
        <w:rFonts w:cs="AGA Aladdin Regular"/>
        <w:b/>
        <w:b/>
        <w:bCs/>
        <w:color w:val="000000"/>
        <w:rtl w:val="true"/>
        <w:lang w:bidi="ar-EG"/>
      </w:rPr>
      <w:t>فقه</w:t>
    </w:r>
    <w:r>
      <w:rPr>
        <w:b/>
        <w:b/>
        <w:bCs/>
        <w:color w:val="000000"/>
        <w:rtl w:val="true"/>
        <w:lang w:bidi="ar-EG"/>
      </w:rPr>
      <w:t xml:space="preserve"> </w:t>
    </w:r>
    <w:r>
      <w:rPr>
        <w:rFonts w:cs="AGA Aladdin Regular"/>
        <w:b/>
        <w:b/>
        <w:bCs/>
        <w:color w:val="000000"/>
        <w:rtl w:val="true"/>
        <w:lang w:bidi="ar-EG"/>
      </w:rPr>
      <w:t>المعاملات</w:t>
    </w:r>
    <w:r>
      <w:rPr>
        <w:b/>
        <w:b/>
        <w:bCs/>
        <w:color w:val="000000"/>
        <w:rtl w:val="true"/>
        <w:lang w:bidi="ar-EG"/>
      </w:rPr>
      <w:t xml:space="preserve"> </w:t>
    </w:r>
    <w:r>
      <w:rPr>
        <w:rFonts w:cs="AGA Aladdin Regular"/>
        <w:b/>
        <w:b/>
        <w:bCs/>
        <w:color w:val="000000"/>
        <w:rtl w:val="true"/>
        <w:lang w:bidi="ar-EG"/>
      </w:rPr>
      <w:t>المصرفية</w:t>
    </w:r>
    <w:r>
      <w:rPr>
        <w:b/>
        <w:b/>
        <w:bCs/>
        <w:rtl w:val="true"/>
      </w:rPr>
      <w:t xml:space="preserve">                                                                                                                         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5</w:t>
    </w:r>
    <w:r>
      <w:rPr>
        <w:rtl w:val="true"/>
        <w:rStyle w:val="PageNumber"/>
      </w:rPr>
      <w:fldChar w:fldCharType="end"/>
    </w:r>
  </w:p>
  <w:p>
    <w:pPr>
      <w:pStyle w:val="Header"/>
      <w:jc w:val="left"/>
      <w:rPr>
        <w:b/>
        <w:b/>
        <w:bCs/>
        <w:sz w:val="20"/>
        <w:lang w:val="ar-SA" w:eastAsia="en-US"/>
      </w:rPr>
    </w:pPr>
    <w:r>
      <w:rPr>
        <w:b/>
        <w:bCs/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668020</wp:posOffset>
              </wp:positionH>
              <wp:positionV relativeFrom="paragraph">
                <wp:posOffset>13970</wp:posOffset>
              </wp:positionV>
              <wp:extent cx="6172200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.6pt,1.1pt" to="538.55pt,1.1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36"/>
      <w:szCs w:val="36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 w:val="40"/>
      <w:szCs w:val="40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40"/>
      <w:szCs w:val="38"/>
      <w:lang w:bidi="ar-EG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38"/>
      <w:szCs w:val="36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Palatino Linotype" w:hAnsi="Palatino Linotype"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7:09:00Z</dcterms:created>
  <dc:creator>admin</dc:creator>
  <dc:description/>
  <cp:keywords/>
  <dc:language>en-US</dc:language>
  <cp:lastModifiedBy>xp</cp:lastModifiedBy>
  <dcterms:modified xsi:type="dcterms:W3CDTF">2006-10-28T04:04:00Z</dcterms:modified>
  <cp:revision>13</cp:revision>
  <dc:subject/>
  <dc:title> </dc:title>
</cp:coreProperties>
</file>